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sz w:val="28"/>
          <w:szCs w:val="28"/>
          <w:lang w:val="en-US"/>
        </w:rPr>
      </w:pPr>
      <w:r>
        <w:rPr>
          <w:rStyle w:val="Style14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64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ЕЛГИН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9842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.75pt" to="507.2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9.05.2017 г.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 xml:space="preserve">30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Коел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места первичного с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еменного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тутьсодержащих ла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Коел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 №131-ФЗ                   «Об общих принципах организации местного самоуправления в Российской Федерации», Постановлением Правительства Российской Федерации № 681 от 03.09.2010 «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я граждан, вреда животным, растениям и окружающей среде», администрация Коелгинс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Определить место сбора, временного размещения ртутьсодержащих ламп: здание металлического склада, находящегося на  территории  пожарного депо по адресу:  с.Коелга, ул. Труда, д. 3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значить ответственного по сбору, временному размещению ртутьсодержащих ламп работника пожарного формирования Забирова Гумара Магсумовича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беспечить информирование населения Коелгинского сельского поселения о правилах безопасного сбора и передачи на хранение отработанных ртутьсодержащих ламп путем размещения информирования на информационных стенд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постановление  на официальном сайте администрации Еткульского района в сети «Интернет».</w:t>
      </w:r>
      <w:bookmarkStart w:id="0" w:name="sub_1002"/>
    </w:p>
    <w:p>
      <w:pPr>
        <w:pStyle w:val="Style15"/>
        <w:jc w:val="both"/>
        <w:rPr>
          <w:sz w:val="28"/>
          <w:szCs w:val="28"/>
        </w:rPr>
      </w:pPr>
      <w:bookmarkStart w:id="1" w:name="sub_1007"/>
      <w:bookmarkEnd w:id="0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Настоящее решение вступает в силу со дня его опубликования.</w:t>
      </w:r>
    </w:p>
    <w:p>
      <w:pPr>
        <w:pStyle w:val="Style15"/>
        <w:jc w:val="both"/>
        <w:rPr>
          <w:sz w:val="28"/>
          <w:szCs w:val="28"/>
        </w:rPr>
      </w:pPr>
      <w:bookmarkStart w:id="2" w:name="sub_1007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ыполнением  данно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лава Коелгинског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  В.А. То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share">
    <w:name w:val="b-share"/>
    <w:basedOn w:val="Style13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j">
    <w:name w:val="fj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12:00Z</dcterms:created>
  <dc:creator>Екатерина Александро</dc:creator>
  <dc:description/>
  <cp:keywords/>
  <dc:language>en-US</dc:language>
  <cp:lastModifiedBy>user0</cp:lastModifiedBy>
  <cp:lastPrinted>2015-02-16T13:30:00Z</cp:lastPrinted>
  <dcterms:modified xsi:type="dcterms:W3CDTF">2017-06-19T10:32:00Z</dcterms:modified>
  <cp:revision>275</cp:revision>
  <dc:subject/>
  <dc:title/>
</cp:coreProperties>
</file>